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budowę drogi gminnej od drogi powiatowej Nr 4401W do miejscowości Małaszek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4-10T13:26:00Z</dcterms:modified>
  <cp:revision>24</cp:revision>
  <dc:subject/>
  <dc:title/>
</cp:coreProperties>
</file>